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9 марта 2012 года №196</w:t>
      </w:r>
    </w:p>
    <w:p>
      <w:pPr>
        <w:pStyle w:val="Style16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Думы городского округа Самар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8 декабря 2006 года № 379 «Об утверждении структуры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ского округа Самар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 внесении изменений в Решение Думы городского округа Самара от 28 декабря 2006 года № 379 «Об утверждении структуры Администрации городского округа Самара», Дума городского округа Самар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Приложение к Решению Думы городского округа Самара от 28 декабря 2006 года № 379 «Об утверждении структуры Администрации городского округа Самара» (в редакции Решения Думы городского округа Самара от 31 марта </w:t>
        <w:br/>
        <w:t>2011 года № 76) изложить в новой редакции согласно Приложению к настоящему Реш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222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" w:hanging="0"/>
      <w:jc w:val="center"/>
      <w:outlineLvl w:val="0"/>
    </w:pPr>
    <w:rPr>
      <w:rFonts w:ascii="Times New Roman" w:hAnsi="Times New Roman" w:cs="Times New Roman"/>
      <w:b/>
      <w:spacing w:val="40"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pacing w:val="40"/>
      <w:sz w:val="3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 CYR" w:hAnsi="Arial CYR" w:cs="Arial CYR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9:00Z</dcterms:created>
  <dc:creator>Говрякова</dc:creator>
  <dc:description/>
  <cp:keywords/>
  <dc:language>en-US</dc:language>
  <cp:lastModifiedBy>U.Kurbatova</cp:lastModifiedBy>
  <cp:lastPrinted>2012-03-26T15:43:00Z</cp:lastPrinted>
  <dcterms:modified xsi:type="dcterms:W3CDTF">2012-04-03T12:58:00Z</dcterms:modified>
  <cp:revision>7</cp:revision>
  <dc:subject/>
  <dc:title>ДУМА ГОРОДСКОГО ОКРУГА САМАРА</dc:title>
</cp:coreProperties>
</file>